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09"/>
        <w:gridCol w:w="709"/>
        <w:gridCol w:w="1559"/>
        <w:gridCol w:w="566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560 632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9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9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03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03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4 15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4 15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3 683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3 683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3 97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1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17 3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6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3 35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651 94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800 22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53 2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4 2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22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03 785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24 7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24 7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1 0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6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29 084,1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86 016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82 084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82 084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15,2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82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93 016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держкой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3 067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8 71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697 705,9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51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2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2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383 128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360 373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0 41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1 44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472 517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790 756,0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93 24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93 24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9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2 7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8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8 98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22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45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594 8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761 1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759 9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30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157 4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6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65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93 130,0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97 856,0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8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8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4-11T08:43:00Z</dcterms:modified>
  <cp:revision>88</cp:revision>
  <dc:subject/>
  <dc:title/>
</cp:coreProperties>
</file>